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第５号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　業　計　画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施設の名称　　　能代市在宅障害者支援施設とらいあんぐ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申請の理由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（理由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配置予定人員数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2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業務の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配置人員数（総数）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・非常勤の別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　　人・非常勤　　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　　人・非常勤　　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　　人・非常勤　　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　　人・非常勤　　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　　人・非常勤　　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常勤　　人・非常勤　　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配置予定の有資格者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3"/>
        <w:gridCol w:w="3204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相談支援専門員</w:t>
            </w:r>
          </w:p>
          <w:p>
            <w:pPr>
              <w:pStyle w:val="Normal"/>
              <w:widowControl w:val="false"/>
              <w:ind w:firstLine="2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　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障害支援区分認定調査員等研修受講者　　　　　　人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社会福祉士、保健師等</w:t>
            </w:r>
          </w:p>
          <w:p>
            <w:pPr>
              <w:pStyle w:val="Normal"/>
              <w:widowControl w:val="false"/>
              <w:ind w:firstLine="21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　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施設長予定者の経歴書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835"/>
        <w:gridCol w:w="992"/>
        <w:gridCol w:w="284"/>
        <w:gridCol w:w="2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団体名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フリガナ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年　　月　　日</w:t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職氏名</w:t>
            </w:r>
          </w:p>
        </w:tc>
        <w:tc>
          <w:tcPr>
            <w:tcW w:w="425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主　な　職　歴　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年　月　～　年　月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勤　務　先　等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職　務　内　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施設長予定者が未定の場合、どのような人をどのように確保する予定か記入してください。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340" w:bottom="1418"/>
      <w:pgNumType w:start="31" w:fmt="decimal"/>
      <w:formProt w:val="false"/>
      <w:textDirection w:val="lrTb"/>
      <w:docGrid w:type="linesAndChars" w:linePitch="46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05:00Z</dcterms:created>
  <dc:creator>能代市役所</dc:creator>
  <dc:description/>
  <dc:language>en-US</dc:language>
  <cp:lastModifiedBy>大山 祐子</cp:lastModifiedBy>
  <cp:lastPrinted>2025-07-02T10:02:00Z</cp:lastPrinted>
  <dcterms:modified xsi:type="dcterms:W3CDTF">2025-07-24T05:10:00Z</dcterms:modified>
  <cp:revision>20</cp:revision>
  <dc:subject/>
  <dc:title/>
</cp:coreProperties>
</file>