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様式第４号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団　体　の　概　要　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団体の概要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126"/>
        <w:gridCol w:w="1701"/>
        <w:gridCol w:w="31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団体名</w:t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代表者職氏名</w:t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ＦＡＸ番号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設立年月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職員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団体の理念・運営方針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9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団体の主要業務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9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団体の主要事業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83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事業種別　及び　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開設年月日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所　　　在　　　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代表者の経歴書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835"/>
        <w:gridCol w:w="992"/>
        <w:gridCol w:w="284"/>
        <w:gridCol w:w="2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団体名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フリガナ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年　　月　　日</w:t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職氏名</w:t>
            </w:r>
          </w:p>
        </w:tc>
        <w:tc>
          <w:tcPr>
            <w:tcW w:w="425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主　な　職　歴　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年　月　～　年　月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勤　務　先　等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2"/>
                <w:lang w:val="en-US" w:eastAsia="ja-JP" w:bidi="ar-SA"/>
              </w:rPr>
              <w:t>職　務　内　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3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340" w:bottom="1418"/>
      <w:pgNumType w:start="28" w:fmt="decimal"/>
      <w:formProt w:val="false"/>
      <w:textDirection w:val="lrTb"/>
      <w:docGrid w:type="linesAndChars" w:linePitch="40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  <w:p>
    <w:pPr>
      <w:pStyle w:val="Footer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36:00Z</dcterms:created>
  <dc:creator>能代市役所</dc:creator>
  <dc:description/>
  <dc:language>en-US</dc:language>
  <cp:lastModifiedBy>大山 祐子</cp:lastModifiedBy>
  <cp:lastPrinted>2025-07-02T09:59:00Z</cp:lastPrinted>
  <dcterms:modified xsi:type="dcterms:W3CDTF">2025-07-24T05:02:00Z</dcterms:modified>
  <cp:revision>9</cp:revision>
  <dc:subject/>
  <dc:title/>
</cp:coreProperties>
</file>